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J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az utolsó szakképző évfolyamot megelőző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J  </w:t>
      </w:r>
      <w:r>
        <w:rPr>
          <w:b/>
        </w:rPr>
        <w:t>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J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Tervezze meg  a Balatonfüredi Anna bál /július hónap vége/ vacsorájának  étrendjét  a kiegészítő információk figyelembevételével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Az étrend könnyű nyári a korszerű táplálkozásnak megfelelő , modern konyhának megfelelő ételeket tartalmazzon . Teljes italsort készítsen ,amely pezsgőt és könnyű balatoni borokat is tartalmaz. A desszert fagylalt jellegű készítmény legyen. 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J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díszasztal (800x1200) megterítése 3 vendég részére a vizsgázó által megtervezett étrendnek megfelelően (a terítési munkafolyamat leírását a tankönyvek részletesen tartalmazzák). 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</w:t>
      </w:r>
      <w:r>
        <w:rPr>
          <w:color w:val="000000"/>
        </w:rPr>
        <w:t>díszasztalhoz, kasírozott szervizasztalt</w:t>
      </w:r>
      <w:r>
        <w:rPr>
          <w:color w:val="FF0000"/>
        </w:rPr>
        <w:t xml:space="preserve"> 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on- a felszolgálásához szükséges eszközökkel, és az étrend fogásaihoz szükséges patikával- kell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J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J </w:t>
      </w:r>
      <w:r>
        <w:rPr>
          <w:b/>
        </w:rPr>
        <w:t>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 (szakmailag és hangulatában is megfelelő)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végrehajtása esetén.                 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J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2:00Z</dcterms:created>
  <dc:creator>tesyt</dc:creator>
  <dc:description/>
  <cp:keywords/>
  <dc:language>en-US</dc:language>
  <cp:lastModifiedBy>Ottó Judit</cp:lastModifiedBy>
  <dcterms:modified xsi:type="dcterms:W3CDTF">2010-09-13T15:54:00Z</dcterms:modified>
  <cp:revision>3</cp:revision>
  <dc:subject/>
  <dc:title>MAGYAR KERESKEDELMI ÉS IPARKAMARA</dc:title>
</cp:coreProperties>
</file>